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Łukasz Cieśla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caps/>
          <w:sz w:val="28"/>
          <w:lang w:val="de-DE"/>
        </w:rPr>
      </w:pPr>
      <w:r>
        <w:rPr>
          <w:rFonts w:cs="Arial" w:ascii="Arial" w:hAnsi="Arial"/>
          <w:b/>
          <w:caps/>
          <w:sz w:val="28"/>
          <w:lang w:val="de-DE"/>
        </w:rPr>
        <w:t>Orientation professionnelle initial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ans les classes d’integratio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conceptions du projet 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i/>
          <w:i/>
          <w:caps/>
          <w:sz w:val="28"/>
        </w:rPr>
      </w:pPr>
      <w:r>
        <w:rPr>
          <w:rFonts w:cs="Arial" w:ascii="Arial" w:hAnsi="Arial"/>
          <w:b/>
          <w:i/>
          <w:cap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i/>
          <w:i/>
          <w:caps/>
          <w:sz w:val="28"/>
        </w:rPr>
      </w:pPr>
      <w:r>
        <w:rPr>
          <w:rFonts w:cs="Arial" w:ascii="Arial" w:hAnsi="Arial"/>
          <w:caps/>
          <w:sz w:val="28"/>
        </w:rPr>
        <w:t>1</w:t>
      </w:r>
      <w:r>
        <w:rPr>
          <w:rFonts w:cs="Arial" w:ascii="Arial" w:hAnsi="Arial"/>
          <w:b/>
          <w:caps/>
          <w:sz w:val="28"/>
        </w:rPr>
        <w:t>. </w:t>
        <w:tab/>
      </w:r>
      <w:r>
        <w:rPr>
          <w:rFonts w:cs="Arial" w:ascii="Arial" w:hAnsi="Arial"/>
          <w:sz w:val="28"/>
        </w:rPr>
        <w:t xml:space="preserve">Pour la réalisation du projet d’orientation professionnelle initiale le responsable c’est l’enseignant, l’instituteur soutenant, le pédagogue scolaire et les enseignants (qui ont déclaré la volonté de coopération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Le programme concerne trois ans de formation des jeunes au collèg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Les activités décrites dans le projet doivent être adaptées aux capacités individuelles des élèves,  résultant p.ex. du déficit de développement ou le degré de la déficience mentale constaté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’évaluation du programme est réalisée après la fin du cycle de la formation à la base de la documentation acqui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EMIERE ANNE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Aide à l’examen des capacités et des habiletés des élèves , leurs côtés forts et faibl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tivation au développement des intérêts et des capacité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Promotion du style de vie saine. Analyse de l’état de santé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Renseignements sur le lien entre la personnalité (le caractère) et le choix du méti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nspiration à l’élargissement des connaissances scolaires et d’acquisition des meilleurs résultats d’apprentissag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de-DE"/>
        </w:rPr>
        <w:t>DEUXIEME ANNEE</w:t>
      </w:r>
      <w:r>
        <w:rPr>
          <w:rFonts w:cs="Arial" w:ascii="Arial" w:hAnsi="Arial"/>
          <w:sz w:val="28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1. Renseignements des élèves de différents métiers -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Présentation des métiers recherchés sur le marché polonais et celui de l’U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Aide à la reconnaissance de niveau d’attraction de différents métiers et des spécialisation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Renseignements sur les exigences psycho - physiques des métie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Développement des capacités de communication, d’autoprésentation et des attitudes assertiv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Rapprochement des notions liées à l’activité professionnelle (milieu du travail, outils du travail, les devoirs et les occupations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Inspiration des élèves à penser de l’avenir et de projeter leur carrière professionnelle.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TROISIEME ANNEE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Renseignement des élèves des agents conditionnant une décision réussie du choix de métie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Aide à la prise des capacités de lutter contre le stress et du comportement dans les situations difficiles 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Renseignement des élèves ssur le système scolaire sécondaire (types d’écoles et leurs profils)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résentation du système de recrutement, des exigences d’examen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Organisation des sorties aux « Journées d’Ouverture »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nspiration  pour apprendre et améliorer les qualifications 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No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PREMIERE ANNEE - « Moi » - activités et la méthode de réalisation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Réalisation du teste des phrases inachevées concernant les intérêts les façons d’organiser les loisirs (annexe)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 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Renseignements sur les groupes des intérêts fonctionnant à l’école et les occupations supplémentaires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’Enseignement sur la santé - Analyse de l’état de santé - occupations menées par  l’infirmière scolair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« Enseignant idéal, élève idéal »Côtés forts et faibles - ateliers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5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 xml:space="preserve">Organisation des excursions et des voyages touristiques. Promotion du style de vie saine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Atelier de relieur - cours lors des Ateliers Thérapeutiques à Zory - pour les élèves au déficit intellectuel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Sortie aux Ateliers Thérapeutiques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8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Solutions des conflits - atelier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9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Savoir gérer son temps libre - conférenc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0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e langage, les gestes et les paroles - comment on se communique - film et discuss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11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Aide des élèves des classes d’intégration à l’organisation des « Journées d’Ouverture du Collège »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2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Prophylaxie des dépendances - ateliers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3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« Comment être créatif ? » - ateliers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4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Connaissons les métiers . </w:t>
            </w:r>
            <w:r>
              <w:rPr>
                <w:rFonts w:cs="Arial" w:ascii="Arial" w:hAnsi="Arial"/>
                <w:sz w:val="28"/>
                <w:lang w:val="de-DE"/>
              </w:rPr>
              <w:t>Sortie à l’atelier de menuisier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15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Création du « Projet pour la vie »  pour les élèves au diagnostic PPP</w:t>
            </w:r>
          </w:p>
        </w:tc>
      </w:tr>
    </w:tbl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No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 xml:space="preserve">DEUXIEME ANNEE - « PROFESSION » activités et la méthode de réalisation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-356" w:leader="none"/>
                <w:tab w:val="left" w:pos="12780" w:leader="none"/>
              </w:tabs>
              <w:ind w:left="540" w:right="1042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éalisation du questionnaire « Adaptation » concernant le Clien entre les intérêts, les capacités et le choix du métier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 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-356" w:leader="none"/>
                <w:tab w:val="left" w:pos="12780" w:leader="none"/>
              </w:tabs>
              <w:ind w:left="540" w:right="1042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ommunication interpersonnelle - ateliers (1 heure)</w:t>
            </w:r>
          </w:p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-356" w:leader="none"/>
                <w:tab w:val="left" w:pos="12780" w:leader="none"/>
              </w:tabs>
              <w:ind w:left="540" w:right="1042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Sortie aux Ateliers Thérapeutiques à Zor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telier de relieur - occupation lors des Ateliers Thérapeutiques à Zory - avec les élèves au déficit intellectue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5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en-US"/>
              </w:rPr>
              <w:t>Assertivité - « L’art d’être soi-même » - film  + atelier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Méthodes d’autoprésentation  - atelier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Connaissance des métiers - sorties aux entrepris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8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Connaissance des métiers - invitation des gens des métiers intéressants aux leçons d’édu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9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Ateliers d’Orientation Professionnel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0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Comment être un bon employée - atelier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11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e choix du métier et l’état de santé consultations individuelles avec l’infirmière scolair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2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e choix du métier - consultations individuelles avec le psychologue scolair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3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éalisation de l’enquête sur l’orientation des élèves à la nécessité    de prendre une décision sur le chemin de vi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4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ravail sur « Projet pour la vie » - pour les élèves avec le diagnostic PPP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535" w:hanging="61"/>
              <w:rPr/>
            </w:pPr>
            <w:r>
              <w:rPr/>
              <w:t>No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TROISIEME ANNEE - « Décision » activités et la méthode de réalis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Méthodes de lutter contre le stress  - atelier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Sécurité de travail - conférence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3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 xml:space="preserve">Ateliers d’Orientation Professionnelle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Sortie aux Ateliers Thérapeutiques à Zor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telier de relieur - occupations lors des Ateliers Thérapeutiques</w:t>
            </w:r>
          </w:p>
          <w:p>
            <w:pPr>
              <w:pStyle w:val="TextBodyInden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à Zory  pour les élèves au déficit </w:t>
            </w:r>
          </w:p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intellectue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« Ne crains pas le premier emploi » Préparation à l’entretien</w:t>
            </w:r>
          </w:p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 xml:space="preserve">avec l’employeur.  - projecton du film  </w:t>
            </w:r>
          </w:p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+ conférence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e système scolaire supérieures aux collèges (types d’écoles</w:t>
            </w:r>
          </w:p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 xml:space="preserve">et profils) - ateliers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8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éalisation de l’enquête vérifiant la connaissance des élèves</w:t>
            </w:r>
          </w:p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 xml:space="preserve">sur les écoles au dessus de collège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9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« Le marché petit - les grandes possibilités » - Exercices  d’entreprise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0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« Comment écrire bien le CV et la demande d’emploi ?» </w:t>
            </w:r>
          </w:p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 cours avec l’enseignant de la langue polonais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1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Sortie à l’Office pour l’Emploi  à Zory - les besoins du marché</w:t>
            </w:r>
          </w:p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 xml:space="preserve">du travail à Zory - cours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12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Organisation des sorties aux «Journées d’Ouverture</w:t>
            </w:r>
          </w:p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lang w:val="de-DE"/>
              </w:rPr>
              <w:t xml:space="preserve"> </w:t>
            </w:r>
            <w:r>
              <w:rPr>
                <w:rFonts w:cs="Arial" w:ascii="Arial" w:hAnsi="Arial"/>
                <w:sz w:val="28"/>
                <w:lang w:val="de-DE"/>
              </w:rPr>
              <w:t>des écoles supérieures aux collèges »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13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 xml:space="preserve">La Pologne « noire » - le fonctionnement du marché du travail </w:t>
            </w:r>
          </w:p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- atelier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14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 xml:space="preserve">Consultations professionnelles individuelles - pédagogue scolaire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15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Réalisation de l’enquête pour recevoir les informations</w:t>
            </w:r>
          </w:p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 xml:space="preserve">sur le choix de l’école déterminée et le profil faites </w:t>
            </w:r>
          </w:p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par les élèves de la classe d’intégration.(annexe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6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5" w:hanging="61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ravail sur le « Projet pour la vie » pour les élèves au diagnostic PPP.</w:t>
            </w:r>
          </w:p>
        </w:tc>
      </w:tr>
    </w:tbl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-851"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right="-1134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tabs>
        <w:tab w:val="clear" w:pos="708"/>
        <w:tab w:val="left" w:pos="-356" w:leader="none"/>
        <w:tab w:val="left" w:pos="14290" w:leader="none"/>
      </w:tabs>
      <w:ind w:left="-781" w:right="-218" w:hanging="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30" w:color="000000"/>
        <w:bottom w:val="single" w:sz="6" w:space="1" w:color="000000"/>
        <w:right w:val="single" w:sz="6" w:space="31" w:color="000000"/>
      </w:pBdr>
      <w:tabs>
        <w:tab w:val="clear" w:pos="708"/>
        <w:tab w:val="left" w:pos="-356" w:leader="none"/>
        <w:tab w:val="left" w:pos="12780" w:leader="none"/>
      </w:tabs>
      <w:ind w:left="540" w:right="1042" w:hanging="0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5" w:hanging="61"/>
      <w:outlineLvl w:val="2"/>
    </w:pPr>
    <w:rPr>
      <w:rFonts w:ascii="Arial" w:hAnsi="Arial" w:cs="Arial"/>
      <w:b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35" w:hanging="61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2:27:00Z</dcterms:created>
  <dc:creator>Faleńczyk</dc:creator>
  <dc:description/>
  <dc:language>en-US</dc:language>
  <cp:lastModifiedBy>Faleńczyk</cp:lastModifiedBy>
  <dcterms:modified xsi:type="dcterms:W3CDTF">2004-11-19T02:23:00Z</dcterms:modified>
  <cp:revision>6</cp:revision>
  <dc:subject/>
  <dc:title>ORIENTATION PROFESSIONNELLE INITIALE</dc:title>
</cp:coreProperties>
</file>